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Приложение № 8 к Решению</w:t>
      </w:r>
    </w:p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568" w:firstLine="5387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от   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и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(тыс.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9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2-10-28T04:46:00Z</dcterms:modified>
  <cp:revision>14</cp:revision>
  <dc:subject/>
  <dc:title>Приложение …</dc:title>
</cp:coreProperties>
</file>