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0837429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16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6.01.2022г.</w:t>
        <w:tab/>
        <w:tab/>
        <w:tab/>
        <w:tab/>
        <w:tab/>
        <w:tab/>
        <w:tab/>
        <w:t>с. Хруще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156 от 08.12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2 год и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обеспечения эффективного использования средств и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6"/>
          <w:szCs w:val="26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156 от 08.12.2021 года «О бюджете Хрущевского муниципального образования Самойловского муниципального района Саратовской области на 2022 год и плановый период 2023 и 2024 годов» следующие изменения и дополнения № 158 от 27.12.2021г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ункт 1 подпункт 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 объем доходов в 2022г. в сумме «9 258 300 руб. 00 коп.» заменить цифрами «9 262 000 руб. 00 коп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 объем доходов в 2023г. в сумме «23 944 800 руб. 00 коп.» заменить цифрами «23 948 600 руб.00 коп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 объем доходов в 2024г. в сумме «6 580 000 руб. 00 коп.» заменить цифрами «6 584 000 руб. 00 коп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2022г. в сумме «9 258 300 руб. 00 коп.» заменить цифрами «9 262 000 руб. 00 коп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2023г. в сумме «23 944 800 руб. 00 коп.» заменить цифрами «23 948 600 руб. 00 коп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2024г. в сумме «6 580 000 руб. 00 коп.» заменить цифрами «6 584 000 руб. 00 коп.»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В соответствии с  Проектом Закона Саратовской области  «О внесении изменений в Закон Саратовской области «Об областном бюджете на 2022 год и на плановый период 2023 и 2024 годов»: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>
          <w:sz w:val="26"/>
          <w:szCs w:val="26"/>
        </w:rPr>
        <w:t xml:space="preserve">увеличить плановые бюджетные назначения по доходам в сумме 2022 год – 3700 рублей 00 копеек, 2023 год – 3800 рублей 00 копеек, 2024 год – 4000 рублей 00 копеек, в т.ч. по кодам доходов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078 2 02 35118 10 0000 150 – Субвенции бюджетам городских поселений на осуществление первичного воинского учета на территориях, где отсутствуют военные комиссариаты в сумме 2022 год – 3700 рублей 00 копеек, 2023 год – 3800 рублей 00 копеек, 2024 год – 4000 рублей 00 копеек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1.3. увеличить бюджетные ассигнования по расходам в сумме 2022 год – 3700 рублей 00 копеек, 2023 год – 3800 рублей 00 копеек, 2024 год – 4000 рублей 00 копеек, в т.ч. по кодам расходов: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- по 0203 подразделу 5210051180 целевой статье 120 виду расходов (оплата труда, начисления на выплаты по оплате труда) в сумме 2022 год – 3700 рублей 00 копеек, 2023 год – 3800 рублей 00 копеек, 2024 год – 4000 рублей 0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Внести изменения в приложения 1, 2, 3  и изложить в редакцию настоящего  решения.</w:t>
      </w:r>
    </w:p>
    <w:p>
      <w:pPr>
        <w:pStyle w:val="Normal"/>
        <w:spacing w:before="240" w:after="0"/>
        <w:jc w:val="both"/>
        <w:rPr>
          <w:bCs/>
          <w:sz w:val="26"/>
          <w:szCs w:val="26"/>
        </w:rPr>
      </w:pPr>
      <w:r>
        <w:rPr>
          <w:bCs/>
          <w:iCs/>
          <w:spacing w:val="-6"/>
          <w:sz w:val="26"/>
          <w:szCs w:val="26"/>
        </w:rPr>
        <w:t xml:space="preserve">   </w:t>
      </w:r>
      <w:r>
        <w:rPr>
          <w:bCs/>
          <w:iCs/>
          <w:spacing w:val="-6"/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6"/>
            <w:szCs w:val="26"/>
          </w:rPr>
          <w:t>http://</w:t>
        </w:r>
        <w:r>
          <w:rPr>
            <w:rStyle w:val="InternetLink"/>
            <w:bCs/>
            <w:sz w:val="26"/>
            <w:szCs w:val="26"/>
            <w:lang w:val="en-US"/>
          </w:rPr>
          <w:t>muob</w:t>
        </w:r>
        <w:r>
          <w:rPr>
            <w:rStyle w:val="InternetLink"/>
            <w:bCs/>
            <w:sz w:val="26"/>
            <w:szCs w:val="26"/>
          </w:rPr>
          <w:t>.ru</w:t>
        </w:r>
      </w:hyperlink>
      <w:r>
        <w:rPr>
          <w:bCs/>
          <w:sz w:val="26"/>
          <w:szCs w:val="26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6"/>
          <w:szCs w:val="26"/>
        </w:rPr>
        <w:t>Песчанского</w:t>
      </w:r>
      <w:r>
        <w:rPr>
          <w:bCs/>
          <w:sz w:val="26"/>
          <w:szCs w:val="26"/>
        </w:rPr>
        <w:t xml:space="preserve"> муниципального образования Самойловского муниципального района в сети Интернет http:// </w:t>
      </w:r>
      <w:r>
        <w:rPr>
          <w:spacing w:val="-6"/>
          <w:sz w:val="26"/>
          <w:szCs w:val="26"/>
          <w:lang w:val="en-US"/>
        </w:rPr>
        <w:t>hrushchevskoe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/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Настоящее решение вступает </w:t>
      </w:r>
      <w:r>
        <w:rPr>
          <w:sz w:val="26"/>
          <w:szCs w:val="26"/>
        </w:rPr>
        <w:t>в силу с момента опубликования.</w:t>
      </w:r>
    </w:p>
    <w:p>
      <w:pPr>
        <w:pStyle w:val="Normal"/>
        <w:spacing w:lineRule="auto" w:line="360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Барано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8:00Z</dcterms:created>
  <dc:creator>Олег</dc:creator>
  <dc:description/>
  <cp:keywords/>
  <dc:language>en-US</dc:language>
  <cp:lastModifiedBy>User</cp:lastModifiedBy>
  <cp:lastPrinted>2022-01-24T14:10:00Z</cp:lastPrinted>
  <dcterms:modified xsi:type="dcterms:W3CDTF">2022-01-26T05:57:00Z</dcterms:modified>
  <cp:revision>35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