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647860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6 от  19.05.2022г.                                                                     с. Хрущевка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Самойл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202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Хрущевском муниципальном образовании Самойловского муниципального района Саратовской области, Сельский Совет Хрущев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Хрущевского муниципального образования Самойловского муниципального района Саратовской области з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оходной части в сумме 5 263 055 руб. 08 копее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расходной части в сумме 4 835 588 руб. 60 копе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составил 427 466 руб. 4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ходов бюджета Хрущевского муниципального образования Самойловского муниципального района Саратовской области за 2021 год по кодам классификации доходов бюджета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 бюджета Хрущевского муниципального образования Самойловского муниципального района  Саратовской области за 2021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бюджета Хрущевского муниципального образования Самойловского муниципального района Саратовской области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ов финансирования дефицита  бюджета Хрущевского муниципального образования Самойловского муниципального района Саратовской области за 2021 год по кодам классификации источников финансирования дефицита бюджета, согласно приложению 4 к настоящему Решению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программы муниципальных гарантий Хрущевского муниципального образования Самойловского муниципального района Саратовской области за 2021 год,</w:t>
      </w:r>
      <w:r>
        <w:rPr>
          <w:bCs/>
          <w:sz w:val="28"/>
          <w:szCs w:val="28"/>
        </w:rPr>
        <w:t xml:space="preserve">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и на Портале муниципальных образований </w:t>
      </w:r>
      <w:hyperlink r:id="rId4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muob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8"/>
          <w:szCs w:val="28"/>
        </w:rPr>
        <w:t>Хрущевского</w:t>
      </w:r>
      <w:r>
        <w:rPr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sz w:val="28"/>
          <w:szCs w:val="28"/>
          <w:lang w:val="en-US"/>
        </w:rPr>
        <w:t>hrushchevskoe</w:t>
      </w:r>
      <w:r>
        <w:rPr>
          <w:spacing w:val="-6"/>
          <w:sz w:val="28"/>
          <w:szCs w:val="28"/>
        </w:rPr>
        <w:t>.</w:t>
      </w:r>
      <w:r>
        <w:rPr>
          <w:spacing w:val="-6"/>
          <w:sz w:val="28"/>
          <w:szCs w:val="28"/>
          <w:lang w:val="en-US"/>
        </w:rPr>
        <w:t>ru</w:t>
      </w:r>
      <w:r>
        <w:rPr>
          <w:spacing w:val="-6"/>
          <w:sz w:val="28"/>
          <w:szCs w:val="28"/>
        </w:rPr>
        <w:t>/</w:t>
      </w:r>
      <w:r>
        <w:rPr>
          <w:b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7"/>
          <w:szCs w:val="27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io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8:00Z</dcterms:created>
  <dc:creator>Олег</dc:creator>
  <dc:description/>
  <cp:keywords/>
  <dc:language>en-US</dc:language>
  <cp:lastModifiedBy>User</cp:lastModifiedBy>
  <cp:lastPrinted>2022-05-18T13:48:00Z</cp:lastPrinted>
  <dcterms:modified xsi:type="dcterms:W3CDTF">2022-05-18T09:48:00Z</dcterms:modified>
  <cp:revision>88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