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работников муниципальных служащих органов местного самоуправления администрации Хрущевского муниципального  образования Самойловского муниципального района, работников муниципальных учреждений и фактических затрат на их денежное содержание. </w:t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3 квартал 2023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3 квартал 2023 года (тыс.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7,0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4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7:00Z</dcterms:created>
  <dc:creator>user</dc:creator>
  <dc:description/>
  <cp:keywords/>
  <dc:language>en-US</dc:language>
  <cp:lastModifiedBy>User</cp:lastModifiedBy>
  <cp:lastPrinted>2017-07-19T08:38:00Z</cp:lastPrinted>
  <dcterms:modified xsi:type="dcterms:W3CDTF">2023-10-10T11:10:00Z</dcterms:modified>
  <cp:revision>87</cp:revision>
  <dc:subject/>
  <dc:title/>
</cp:coreProperties>
</file>