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197008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7 от   15.04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1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1 квартал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муниципального образования Самойловского муниципального района Саратовской области за 1 квартал 2024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21-01-21T14:50:00Z</cp:lastPrinted>
  <dcterms:modified xsi:type="dcterms:W3CDTF">2024-04-15T11:50:00Z</dcterms:modified>
  <cp:revision>48</cp:revision>
  <dc:subject/>
  <dc:title/>
</cp:coreProperties>
</file>