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0153013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 от  18.01.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Хрущ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амойл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Саратовской области за 4 квартал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Хрущевском муниципальном образовании Самойловского муниципального района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Хрущевского муниципального образования Самойловского муниципального района Саратовской области за 4 квартал 2023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в газете «Земля Самойловская» и на официальном сайте муниципального образования отчет об исполнении бюджета Хрущевского муниципального образования Самойловского муниципального района Саратовской области за 4 квартал 2023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рущевского МО                                                                       Н.В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User</cp:lastModifiedBy>
  <cp:lastPrinted>2021-01-21T14:50:00Z</cp:lastPrinted>
  <dcterms:modified xsi:type="dcterms:W3CDTF">2024-01-17T11:53:00Z</dcterms:modified>
  <cp:revision>51</cp:revision>
  <dc:subject/>
  <dc:title/>
</cp:coreProperties>
</file>