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2214472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2 от   15.07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2 квартал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2 квартал 202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Земля Самойловская» и на официальном сайте муниципального образования отчет об исполнении бюджета Хрущевского муниципального образования Самойловского муниципального района Саратовской области за 2 квартал 2024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21-01-21T14:50:00Z</cp:lastPrinted>
  <dcterms:modified xsi:type="dcterms:W3CDTF">2024-07-18T04:48:00Z</dcterms:modified>
  <cp:revision>50</cp:revision>
  <dc:subject/>
  <dc:title/>
</cp:coreProperties>
</file>