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719779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4 от   11.10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3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3 квартал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3 квартал 2024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4-10-17T11:37:00Z</dcterms:modified>
  <cp:revision>51</cp:revision>
  <dc:subject/>
  <dc:title/>
</cp:coreProperties>
</file>