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5944167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  от  14.04.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Хрущ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Самойл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аратовской области за 1 квартал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Хрущевском муниципальном образован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Хрущевского сельского поселения Самойловского муниципального района Саратовской области за 1 квартал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в газете «Земля Самойловская» и на официальном сайте муниципального образования отчет об исполнении бюджета Хрущевского сельского поселения Самойловского муниципального района Саратовской области за 1 квартал 2025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рущевского МО                                                                       Н.В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User</cp:lastModifiedBy>
  <cp:lastPrinted>2021-01-21T14:50:00Z</cp:lastPrinted>
  <dcterms:modified xsi:type="dcterms:W3CDTF">2025-04-21T11:44:00Z</dcterms:modified>
  <cp:revision>50</cp:revision>
  <dc:subject/>
  <dc:title/>
</cp:coreProperties>
</file>