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Хрущевского муниципального образования за 2019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90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4224"/>
        <w:gridCol w:w="1523"/>
        <w:gridCol w:w="1895"/>
        <w:gridCol w:w="1517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Б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за   2019 го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я  2019 года 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39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3844,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119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783,4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1924,5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323,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 на имущество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89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2036,5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98,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74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5258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5258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доходов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89158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59102,4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17285,7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3122,9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9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66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668,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300,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259,5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86,8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расходов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36146,4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667751,3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9" w:hanging="0"/>
              <w:jc w:val="right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Средства резервного фонда не расходовалис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17:00Z</dcterms:created>
  <dc:creator>ольга</dc:creator>
  <dc:description/>
  <cp:keywords/>
  <dc:language>en-US</dc:language>
  <cp:lastModifiedBy>User</cp:lastModifiedBy>
  <cp:lastPrinted>2019-05-14T11:14:00Z</cp:lastPrinted>
  <dcterms:modified xsi:type="dcterms:W3CDTF">2020-01-27T05:38:00Z</dcterms:modified>
  <cp:revision>6</cp:revision>
  <dc:subject/>
  <dc:title>Исполнение бюджета Самойловского муниципального образования на 1 апреля  2012 года</dc:title>
</cp:coreProperties>
</file>