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6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376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216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численности работников муниципальных служащих органов местного самоуправления администрации Хрущевского муниципального  образования Самойловского муниципального района, работников муниципальных учреждений и фактических затрат на их денежное содержан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1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>
          <w:trHeight w:val="57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атегорий работник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ников 2018 г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ые расходы на заработную плату и начисления на нее за 2018 г (тыс.руб.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: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служащие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5,6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1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и по переданным полномочиям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</w:p>
    <w:sectPr>
      <w:footerReference w:type="default" r:id="rId2"/>
      <w:type w:val="nextPage"/>
      <w:pgSz w:orient="landscape" w:w="16838" w:h="11906"/>
      <w:pgMar w:left="1134" w:right="1134" w:gutter="0" w:header="0" w:top="1276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47:00Z</dcterms:created>
  <dc:creator>user</dc:creator>
  <dc:description/>
  <cp:keywords/>
  <dc:language>en-US</dc:language>
  <cp:lastModifiedBy>ОЛЕГ</cp:lastModifiedBy>
  <cp:lastPrinted>2017-07-19T08:38:00Z</cp:lastPrinted>
  <dcterms:modified xsi:type="dcterms:W3CDTF">2019-01-22T11:08:00Z</dcterms:modified>
  <cp:revision>72</cp:revision>
  <dc:subject/>
  <dc:title/>
</cp:coreProperties>
</file>