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-9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09093325" r:id="rId2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/>
      </w:pPr>
      <w:r>
        <w:rPr>
          <w:b/>
          <w:sz w:val="32"/>
        </w:rPr>
        <w:t>Хрущевского муниципального образования Самойловского муниципального района Сарат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от 22.01.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юджета Хруще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Самойлов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Саратовской области за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статьи 264 п.2 Бюджетного Кодекса Российской Федерации и «Положения о бюджетном процессе в Хрущевском муниципальном образовании Самойловского муниципального района Сарато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отчет об исполнении бюджета Хрущевского муниципального образования Самойловского муниципального района Саратовской области за 2018 г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убликовать отчет об исполнении бюджета Хрущевского муниципального образования Самойловского муниципального района Саратовской области за 2018 год (согласно приложению № 1) и 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(согласно приложению № 2) в газете «Земля Самойловская» и официальном сайте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Хрущевского МО                                                                       Н.В.Бар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9:00Z</dcterms:created>
  <dc:creator>ольга</dc:creator>
  <dc:description/>
  <cp:keywords/>
  <dc:language>en-US</dc:language>
  <cp:lastModifiedBy>User</cp:lastModifiedBy>
  <cp:lastPrinted>2018-10-16T10:47:00Z</cp:lastPrinted>
  <dcterms:modified xsi:type="dcterms:W3CDTF">2019-01-22T10:47:00Z</dcterms:modified>
  <cp:revision>33</cp:revision>
  <dc:subject/>
  <dc:title/>
</cp:coreProperties>
</file>