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 Хрущевского муниципального образования за 2018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4224"/>
        <w:gridCol w:w="2208"/>
        <w:gridCol w:w="1895"/>
        <w:gridCol w:w="1933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Б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за 2018 год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2018 го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  2018 года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61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9280,5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0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623,7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2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085,7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и на имущество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49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4970,9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6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0000 00 0000 0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221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221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 доходов: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831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51490,5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1,4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5552,5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6970,8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35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5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711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108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7543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8963,8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8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85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4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 расходов: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53190,5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49382,6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Средства резервного фонда не расходовались. </w:t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23:00Z</dcterms:created>
  <dc:creator>ольга</dc:creator>
  <dc:description/>
  <cp:keywords/>
  <dc:language>en-US</dc:language>
  <cp:lastModifiedBy>User</cp:lastModifiedBy>
  <cp:lastPrinted>2018-07-24T11:36:00Z</cp:lastPrinted>
  <dcterms:modified xsi:type="dcterms:W3CDTF">2019-01-22T10:46:00Z</dcterms:modified>
  <cp:revision>27</cp:revision>
  <dc:subject/>
  <dc:title>Исполнение бюджета Самойловского муниципального образования на 1 апреля  2012 года</dc:title>
</cp:coreProperties>
</file>