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Хрущевского муниципального образования за 2 квартал 2019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0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224"/>
        <w:gridCol w:w="1523"/>
        <w:gridCol w:w="1895"/>
        <w:gridCol w:w="1517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Б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за   2019 го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 кв. 2019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я  2019 года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39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882,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38,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03,9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47,9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522,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277,7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на имущество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89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355,7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13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5258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221,8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25,7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доходов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89158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8103,9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 035,7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481,6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34,7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9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76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47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8 06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21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9,9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150,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101,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40,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47,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расходов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36146,4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8450,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Средства резервного фонда не расходовалис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1:45:00Z</dcterms:created>
  <dc:creator>ольга</dc:creator>
  <dc:description/>
  <dc:language>en-US</dc:language>
  <cp:lastModifiedBy>User</cp:lastModifiedBy>
  <cp:lastPrinted>2019-05-14T11:14:00Z</cp:lastPrinted>
  <dcterms:modified xsi:type="dcterms:W3CDTF">2019-07-11T11:47:00Z</dcterms:modified>
  <cp:revision>3</cp:revision>
  <dc:subject/>
  <dc:title>Исполнение бюджета Самойловского муниципального образования на 1 апреля  2012 года</dc:title>
</cp:coreProperties>
</file>