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5663809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 от 12.07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2 квартал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2 квартал 2019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отчет об исполнении бюджета Хрущевского муниципального образования Самойловского муниципального района Саратовской области за 2 квартал 2019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 в газете «Земля Самойловская» и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18-10-16T10:47:00Z</cp:lastPrinted>
  <dcterms:modified xsi:type="dcterms:W3CDTF">2019-07-12T07:31:00Z</dcterms:modified>
  <cp:revision>37</cp:revision>
  <dc:subject/>
  <dc:title/>
</cp:coreProperties>
</file>